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 studia</w:t>
            </w:r>
            <w:r>
              <w:rPr/>
              <w:t xml:space="preserve"> II stopnia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2020/202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Neuroanatom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rzedmiot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jest zapoznanie się z mianownictwem anatomicz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jest poznanie budowy anatomicznej, funkcji układu nerwowego wraz z odniesieniem do zagadnień kli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/>
              <w:t xml:space="preserve">w zakresie wiedzy student zna i rozumie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NB_W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NB_U04, KNB_U06, KNB_U09, KNB_U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 zakresie kompetencji społecznych student jest gotów do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NB_K02, KNB_K0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57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4:00Z</dcterms:modified>
  <cp:revision>3</cp:revision>
  <dc:subject/>
  <dc:title>Karta modułu/przedmiotu</dc:title>
</cp:coreProperties>
</file>